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rPr/>
            </w:pPr>
            <w:r>
              <w:rPr/>
              <w:t>MINUTA</w:t>
            </w:r>
          </w:p>
          <w:p>
            <w:pPr>
              <w:pStyle w:val="CompanyName"/>
              <w:rPr/>
            </w:pPr>
            <w:r>
              <w:rPr/>
              <w:t>COORDINACIÓN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/>
            </w:pPr>
            <w:r>
              <w:rPr/>
              <w:t>14/08/2009</w:t>
            </w:r>
          </w:p>
          <w:p>
            <w:pPr>
              <w:pStyle w:val="Fecha"/>
              <w:rPr/>
            </w:pPr>
            <w:r>
              <w:rPr/>
              <w:t>HORA: 12:30-3:00 p.m.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Claudia Fayad-Sidey Viedman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Flor Herrera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Vicente Medina, Adriana Yepes, Ben Pattenden, Chachi Cabal, Flor Herrera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do"/>
              <w:spacing w:before="400" w:after="0"/>
              <w:rPr>
                <w:b w:val="false"/>
                <w:b w:val="false"/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 xml:space="preserve">rEVISION AGENDA: </w:t>
            </w:r>
            <w:r>
              <w:rPr>
                <w:b w:val="false"/>
                <w:caps/>
                <w:sz w:val="20"/>
                <w:lang w:val="es-CO"/>
              </w:rPr>
              <w:t>SE APROBÓ LA AGENDA PROPUESTA EN EL WIK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aps/>
                <w:color w:val="FFFFFF"/>
                <w:sz w:val="20"/>
                <w:lang w:val="es-CO" w:eastAsia="en-US"/>
              </w:rPr>
            </w:pPr>
            <w:r>
              <w:rPr>
                <w:b/>
                <w:caps/>
                <w:color w:val="FFFFFF"/>
                <w:sz w:val="20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3180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do"/>
              <w:spacing w:before="0" w:after="320"/>
              <w:rPr>
                <w:lang w:val="es-CO"/>
              </w:rPr>
            </w:pPr>
            <w:r>
              <w:rPr>
                <w:lang w:val="es-CO"/>
              </w:rPr>
              <w:t xml:space="preserve">Bienvenida a nuestro nuevo miembro: </w:t>
            </w:r>
            <w:r>
              <w:rPr>
                <w:b w:val="false"/>
                <w:lang w:val="es-CO"/>
              </w:rPr>
              <w:t xml:space="preserve">Ben Pattenden, coordinador de Primero. Se hace referencia al buen comienzo 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b/>
                <w:lang w:val="es-CO"/>
              </w:rPr>
              <w:t>Reunión de Orientación a Padres</w:t>
            </w:r>
            <w:r>
              <w:rPr>
                <w:lang w:val="es-CO"/>
              </w:rPr>
              <w:t xml:space="preserve">: cada coordinador informa acerca del contenido de su reunión. Se discuten preguntas de los grados y se establecen acuerdos que puedan servir a los tres grados. 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b/>
                <w:lang w:val="es-CO"/>
              </w:rPr>
              <w:t>Inventario de Padres</w:t>
            </w:r>
            <w:r>
              <w:rPr>
                <w:lang w:val="es-CO"/>
              </w:rPr>
              <w:t>: se aprueba la carta que se entregará a los padres en la primera reunión para saber su disposición y capacidad para apoyar las unidades.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b/>
                <w:lang w:val="es-CO"/>
              </w:rPr>
              <w:t xml:space="preserve">Student Progress Meetings: </w:t>
            </w:r>
            <w:r>
              <w:rPr>
                <w:lang w:val="es-CO"/>
              </w:rPr>
              <w:t xml:space="preserve">El Deputy estará presente en éstas, el equipo LSP presenta formatos propuestos para éstas. Se revisan y se le sugieren cambios. LSP presenta documento de políticas para el seguimiento de los estudiantes y la manera cómo se va a llevar la información a las reuniones. Este será presentado por el equipo LSP a todo los profesores en reunión general.  </w:t>
            </w:r>
          </w:p>
          <w:p>
            <w:pPr>
              <w:pStyle w:val="Normal"/>
              <w:rPr>
                <w:color w:val="FF0000"/>
                <w:lang w:val="es-CO"/>
              </w:rPr>
            </w:pPr>
            <w:r>
              <w:rPr>
                <w:b/>
                <w:lang w:val="es-CO"/>
              </w:rPr>
              <w:t>Horarios</w:t>
            </w:r>
            <w:r>
              <w:rPr>
                <w:lang w:val="es-CO"/>
              </w:rPr>
              <w:t>: se entregarán el martes 18, los jefes tuvieron que hacer cambios debido a las restricciones que se presentaron por los profes compartidos con Primaria y por los horarios de profes de P.E.</w:t>
            </w:r>
            <w:r>
              <w:rPr>
                <w:color w:val="FF0000"/>
                <w:lang w:val="es-CO"/>
              </w:rPr>
              <w:t xml:space="preserve"> 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b/>
                <w:lang w:val="es-CO"/>
              </w:rPr>
              <w:t>Noticias del Deputy</w:t>
            </w:r>
            <w:r>
              <w:rPr>
                <w:lang w:val="es-C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Material para clase de Arte: se recogerá del material de los niñ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Acompañamiento a clase de Danza: la profesora solicita que los profesores que acompañen deben participar activamente en la clase. PK en el gimansio de Preprimarial, con uniforme de P.E., K en salón de Música, Primero: salón de danza de Jaime. Profesores deben llevar a los niños a la clase, Diana no los podrá llevar a clase todas las veces pues puede tener clase ensegui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Clase de Drama: Lugar: Kinder y Primero: en el salón de Primaria y Prekinder en un salón de la casita blanca. Acompañamien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Planeación Transdisciplinaria: será las semanas impares. El note taker debe llevar el formato para la planeación. Horarios: Martes: PK, Miércoles: K, Jueves: F. Con presencia de todos los especialistas y coordinadores de área. Iniciamos la próxima sem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Reunión con Jefe de sección después de las reuniones de orientación con padres para hacer feedback sobre éstas y presentar el wiki de cada grado. Coordinadores de grado deben haber lanzado ya el wiki e invitado a sus miembros. Recordar que se debe tener la lista de las familias que no se presentaron a ninguna de las reuniones para enviarles carta de la jefe de sec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Portafolios de estudiantes: profesores de grado anterior pasarlo a las clases correspondientes, pedir listas a Mafer para saber en qué salones están los niños. En cada portafolio se debe incluir el perfil del estudiante. Fecha límite: 7 de septiemb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Entrega de casos entre grados: LSP y el Deputy las llevarán a cabo en la semana del 7 al 11 de septiembre. Los horarios serán expuestos en cartelera de la sala de profeso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Horario de Fabio: restricción el viernes 5º y 6º período ya que está asignado para Blue Kinder y Green First. No se puede asignar hora para él los mar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El cuarto período del lunes, estará disponible para reunión del Deputy con coordinado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SPM: Las dos profesoras de español deben estar presente. Horarios por grado: PK miércoles 4º período, K: Jueves 4º período, F: Martes 5º períod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Reunión de coordinadores: viernes 11:30 a.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Horario de  Ivonne: Comenzará en Primero: 24 al 28 Agosto, Kinder: 31 al 4 sept, Prekinder: 7 al 11. Continuando en éste orden el resto del añ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 xml:space="preserve">Horario de Fabio: comenzará con K y F en semana del 24 al 28, con Prekinder la siguiente semana. Hasta diciembre en Prekinder su intervecnión será enfocada en L2 en dos períodos a la semana, en Kinder y First: un período en L1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CO"/>
              </w:rPr>
            </w:pPr>
            <w:r>
              <w:rPr>
                <w:lang w:val="es-CO"/>
              </w:rPr>
              <w:t>Afectividad: Primero: Primera y cuarta semana de la unidad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rFonts w:cs="Tw Cen MT"/>
                <w:lang w:val="es-CO"/>
              </w:rPr>
              <w:t xml:space="preserve">                   </w:t>
            </w:r>
            <w:r>
              <w:rPr>
                <w:lang w:val="es-CO"/>
              </w:rPr>
              <w:t>Kinder: segunda y quinta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rFonts w:cs="Tw Cen MT"/>
                <w:lang w:val="es-CO"/>
              </w:rPr>
              <w:t xml:space="preserve">                   </w:t>
            </w:r>
            <w:r>
              <w:rPr>
                <w:lang w:val="es-CO"/>
              </w:rPr>
              <w:t xml:space="preserve">Prekinder: tercera y sexta semana de la unidad 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b/>
                <w:lang w:val="es-CO"/>
              </w:rPr>
              <w:t>Cambios del Manual:</w:t>
            </w:r>
            <w:r>
              <w:rPr>
                <w:lang w:val="es-CO"/>
              </w:rPr>
              <w:t xml:space="preserve"> importantes en capítulo cuarto y quinto jefe de sección hará alusión a éstos en la reunión general de sección.</w:t>
            </w:r>
          </w:p>
          <w:p>
            <w:pPr>
              <w:pStyle w:val="Normal"/>
              <w:rPr/>
            </w:pPr>
            <w:r>
              <w:rPr>
                <w:b/>
                <w:lang w:val="es-CO"/>
              </w:rPr>
              <w:t xml:space="preserve">Wikis de Grado: </w:t>
            </w:r>
            <w:r>
              <w:rPr>
                <w:lang w:val="es-CO"/>
              </w:rPr>
              <w:t>tendrán páginas para</w:t>
            </w:r>
            <w:r>
              <w:rPr>
                <w:b/>
                <w:lang w:val="es-CO"/>
              </w:rPr>
              <w:t xml:space="preserve"> </w:t>
            </w:r>
            <w:r>
              <w:rPr>
                <w:lang w:val="es-CO"/>
              </w:rPr>
              <w:t>minutas, planeación transdisciplinaria , L2 y Matématica.</w:t>
            </w:r>
            <w:r>
              <w:rPr>
                <w:b/>
                <w:lang w:val="es-C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s-CO"/>
              </w:rPr>
              <w:t xml:space="preserve">Trabajo en Logros e Indicadores: </w:t>
            </w:r>
            <w:r>
              <w:rPr>
                <w:lang w:val="es-CO"/>
              </w:rPr>
              <w:t>Fecha límite: 3 de septiembre. Se revisarán con los equipos de cada grado y las coordinadoras de área entre el 18 y el 28 de agosto, luego se presentará a los profes de grado entre el 31  de agosto y el 3 de septiembre.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>
                <w:lang w:val="es-CO"/>
              </w:rPr>
            </w:pPr>
            <w:r>
              <w:rPr>
                <w:b/>
                <w:lang w:val="es-CO"/>
              </w:rPr>
              <w:t xml:space="preserve">Portafolio de Unidades por grado: </w:t>
            </w:r>
            <w:r>
              <w:rPr>
                <w:lang w:val="es-CO"/>
              </w:rPr>
              <w:t xml:space="preserve">se solicita a los coordinadores de grado recogerlos de la oficina del Deputy y tenerlos en sus salones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do"/>
              <w:spacing w:before="400" w:after="0"/>
              <w:rPr>
                <w:caps/>
                <w:sz w:val="22"/>
                <w:szCs w:val="22"/>
                <w:lang w:val="es-CO"/>
              </w:rPr>
            </w:pPr>
            <w:r>
              <w:rPr>
                <w:caps/>
                <w:sz w:val="22"/>
                <w:szCs w:val="22"/>
                <w:lang w:val="es-CO"/>
              </w:rPr>
              <w:t>A.O . B.</w:t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color w:val="DD8047"/>
      <w:sz w:val="23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1:06:00Z</dcterms:created>
  <dc:creator>cfayad</dc:creator>
  <dc:description/>
  <cp:keywords/>
  <dc:language>en-US</dc:language>
  <cp:lastModifiedBy>Coordinacion</cp:lastModifiedBy>
  <dcterms:modified xsi:type="dcterms:W3CDTF">2009-08-14T2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